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4" w:type="dxa"/>
        <w:jc w:val="left"/>
        <w:tblInd w:w="-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009"/>
        <w:gridCol w:w="851"/>
        <w:gridCol w:w="1260"/>
        <w:gridCol w:w="3634"/>
        <w:gridCol w:w="4430"/>
      </w:tblGrid>
      <w:tr>
        <w:trPr>
          <w:tblHeader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</w:rPr>
              <w:t>Předmět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  <w:lang w:eastAsia="ar-SA"/>
              </w:rPr>
              <w:t>NĚMECKÝ  JAZYK  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</w:rPr>
              <w:t>Ročník</w:t>
            </w:r>
          </w:p>
        </w:tc>
        <w:tc>
          <w:tcPr>
            <w:tcW w:w="8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sz w:val="28"/>
                <w:lang w:eastAsia="ar-SA"/>
              </w:rPr>
              <w:t xml:space="preserve">4.ročník dotace 0 + 3 Cizí jazyk </w:t>
            </w:r>
          </w:p>
        </w:tc>
      </w:tr>
      <w:tr>
        <w:trPr>
          <w:tblHeader w:val="true"/>
        </w:trPr>
        <w:tc>
          <w:tcPr>
            <w:tcW w:w="53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</w:rPr>
              <w:t xml:space="preserve">Výsledky vzdělávání </w:t>
            </w:r>
          </w:p>
        </w:tc>
        <w:tc>
          <w:tcPr>
            <w:tcW w:w="57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</w:rPr>
              <w:t xml:space="preserve">Tematický celek s hodinovou dotací,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</w:rPr>
              <w:t>učivo</w:t>
            </w:r>
          </w:p>
        </w:tc>
        <w:tc>
          <w:tcPr>
            <w:tcW w:w="4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Mezipředmětové vztahy,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průřezová témata</w:t>
            </w:r>
          </w:p>
        </w:tc>
      </w:tr>
      <w:tr>
        <w:trPr/>
        <w:tc>
          <w:tcPr>
            <w:tcW w:w="53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Žák  dle možností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dbá na správnou výslovnost, vyslovuje srozumitelně co nejblíže přirozené výslovnosti</w:t>
            </w:r>
          </w:p>
          <w:p>
            <w:pPr>
              <w:pStyle w:val="Normal"/>
              <w:suppressAutoHyphens w:val="true"/>
              <w:snapToGrid w:val="false"/>
              <w:ind w:left="185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 xml:space="preserve">zapojí se do odborné debaty nebo argumentace, týká-li se známého tématu 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dokáže experimentovat, zkoušet a hledat způsoby vyjádření srozumitelné pro posluchače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ověří si i sdělí získané informace písemně 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sdělí obsah, hlavní myšlenky či informace vyslechnuté nebo přečtené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rozumí přiměřeným souvislým projevům a diskusím rodilých mluvčích pronášeným ve standardním hovorovém temp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35" w:leader="none"/>
              </w:tabs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používá opisné prostředky v neznámých situacích, při vyjadřování složitých myšlenek přednese připravenou prezentaci ze svého oboru a reaguje na jednoduché dotazy publika 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rozpozná význam obecných sdělení a hlášení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35" w:leader="none"/>
              </w:tabs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řeší pohotově a vhodně standardní řečové situace i jednoduché a frekventované situace týkající se pracovní činnosti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 xml:space="preserve">zaznamená vzkazy volajících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zapojí se do hovoru bez přípravy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>komunikuje s jistou mírou sebedůvěry a aktivně používá získanou slovní zásobu včetně vybrané frazeologie v rozsahu daných tematických okruhů, zejména v rutinních situacích každodenního života a vlastních zálib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hovoří o problémech životního prostředí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hovoří o přírodě, zvířatech a rostliná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orientuje se v inzerátech při hledání prác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>
                <w:rFonts w:eastAsia="Calibri"/>
                <w:bCs/>
              </w:rPr>
              <w:t>hovoří o  volnočasových a sportovních aktivitá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>
                <w:rFonts w:eastAsia="Calibri"/>
                <w:bCs/>
              </w:rPr>
              <w:t>hovoří o  životě ve městě a na venkově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naplánuje prohlídku města včetně návštěvy kulturních zařízení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hovoří o problémech mladých lidí, o soužití generací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poradí, jak řešit konflikt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rozumí hlavním bodům či myšlenkám autentického ústního projevu i psaného textu na běžné známé tém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 xml:space="preserve">vyhledá, zformuluje a zaznamená informace nebo fakta týkající se studovaného oboru  </w:t>
            </w:r>
            <w:r>
              <w:rPr>
                <w:rFonts w:eastAsia="Calibri"/>
                <w:bCs/>
              </w:rPr>
              <w:t xml:space="preserve">autentického ústního projevu i psaného textu na běžné a známé téma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užívá různé techniky čtení dle typu textu a účelu čtení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využívá různé druhy slovníků při čtení nekomplikovaných faktografických textů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rFonts w:eastAsia="Calibri"/>
                <w:bCs/>
              </w:rPr>
              <w:t>srozumitelně reprodukuje přečtený nebo vyslechnutý méně náročný text se slovní zásobou na běžná témat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rFonts w:eastAsia="Calibri"/>
                <w:bCs/>
              </w:rPr>
              <w:t>užívá slovní odbornou zásobu daného oboru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uplatňuje v komunikaci vhodně vybraná sociokulturní specifika daných zemí 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5745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Jazykové prostředky a jeho funkce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fonetika: 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lang w:eastAsia="ar-SA"/>
              </w:rPr>
              <w:t>- zvuková výstavba slova, intonace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pravopis: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lang w:eastAsia="ar-SA"/>
              </w:rPr>
              <w:t xml:space="preserve">- </w:t>
            </w:r>
            <w:r>
              <w:rPr>
                <w:lang w:eastAsia="ar-SA"/>
              </w:rPr>
              <w:t>pravidla u složitějších slov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interpunkce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gramatika: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příčestí přítomné a minulé, použití i jako přídavného jména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lang w:eastAsia="ar-SA"/>
              </w:rPr>
            </w:pPr>
            <w:r>
              <w:rPr>
                <w:bCs/>
                <w:lang w:eastAsia="ar-SA"/>
              </w:rPr>
              <w:t xml:space="preserve">- podvojné spojky </w:t>
            </w:r>
            <w:r>
              <w:rPr>
                <w:bCs/>
                <w:i/>
                <w:lang w:eastAsia="ar-SA"/>
              </w:rPr>
              <w:t>je…desto, zwar…aber, nicht nur ..aber, entweder…oder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plusquamperfektum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podmiňovací způsob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lang w:eastAsia="ar-SA"/>
              </w:rPr>
              <w:t>- předložky se 2. pádem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 xml:space="preserve">- stupňování přídavných jmen a příslovcí, tvary příslovcí na  </w:t>
            </w:r>
            <w:r>
              <w:rPr>
                <w:bCs/>
                <w:i/>
                <w:iCs/>
                <w:lang w:eastAsia="ar-SA"/>
              </w:rPr>
              <w:t>-(e)stens, -st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i/>
                <w:iCs/>
                <w:lang w:eastAsia="ar-SA"/>
              </w:rPr>
              <w:t>-</w:t>
            </w:r>
            <w:r>
              <w:rPr>
                <w:bCs/>
                <w:iCs/>
                <w:lang w:eastAsia="ar-SA"/>
              </w:rPr>
              <w:t xml:space="preserve"> slabé skloňování podstatných jmen (</w:t>
            </w:r>
            <w:r>
              <w:rPr>
                <w:bCs/>
                <w:i/>
                <w:iCs/>
                <w:lang w:eastAsia="ar-SA"/>
              </w:rPr>
              <w:t>-n</w:t>
            </w:r>
            <w:r>
              <w:rPr>
                <w:bCs/>
                <w:iCs/>
                <w:lang w:eastAsia="ar-SA"/>
              </w:rPr>
              <w:t>)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iCs/>
                <w:lang w:eastAsia="ar-SA"/>
              </w:rPr>
              <w:t xml:space="preserve">-  </w:t>
            </w:r>
            <w:r>
              <w:rPr>
                <w:bCs/>
                <w:lang w:eastAsia="ar-SA"/>
              </w:rPr>
              <w:t xml:space="preserve"> 1. budoucí čas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použití machen a tun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 xml:space="preserve">- infinitivní konstrukce </w:t>
            </w:r>
            <w:r>
              <w:rPr>
                <w:bCs/>
                <w:i/>
                <w:lang w:eastAsia="ar-SA"/>
              </w:rPr>
              <w:t>brauchen</w:t>
            </w:r>
            <w:r>
              <w:rPr>
                <w:bCs/>
                <w:lang w:eastAsia="ar-SA"/>
              </w:rPr>
              <w:t xml:space="preserve"> + </w:t>
            </w:r>
            <w:r>
              <w:rPr>
                <w:bCs/>
                <w:i/>
                <w:iCs/>
                <w:lang w:eastAsia="ar-SA"/>
              </w:rPr>
              <w:t>zu, um – zu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  <w:t>-</w:t>
            </w:r>
            <w:r>
              <w:rPr>
                <w:bCs/>
                <w:iCs/>
                <w:lang w:eastAsia="ar-SA"/>
              </w:rPr>
              <w:t xml:space="preserve"> vedlejší věty,  spojky věty vedlejší - </w:t>
            </w:r>
            <w:r>
              <w:rPr>
                <w:bCs/>
                <w:i/>
                <w:iCs/>
                <w:lang w:eastAsia="ar-SA"/>
              </w:rPr>
              <w:t>obwohl, bevor, nachdem, seit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iCs/>
                <w:lang w:eastAsia="ar-SA"/>
              </w:rPr>
              <w:t>- vztažné věty, vztažná zájmena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slovesa s předložkovou vazbou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skloňování přídavných jmen bez členu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zápor ve větě (postavení záporky nicht)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trpný rod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zpodstatnělá přídavná jména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- zájmenná příslovce ( </w:t>
            </w:r>
            <w:r>
              <w:rPr>
                <w:bCs/>
                <w:i/>
                <w:lang w:eastAsia="ar-SA"/>
              </w:rPr>
              <w:t>woran, wofür,..daran, dafür</w:t>
            </w:r>
            <w:r>
              <w:rPr>
                <w:bCs/>
                <w:lang w:eastAsia="ar-SA"/>
              </w:rPr>
              <w:t>)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lexikologie: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ustálená větná spojení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ustálený větný rámec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odborné výrazy na známá témata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Komunikační funkce jazyka a typy textů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postoj, názor, stanovisko: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možnost/nemožnost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nutnost, potřeba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zákaz, příkaz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kratší písemný projev: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inzerát, žádost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úřední dopis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pozvání, odpověď na pozvání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delší písemný projev: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úvaha, esej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odborný popis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podrobný popis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čtený či slyšený text: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texty popisné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texty odborné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texty dokumentární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samostatný ústní projev: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shrnutí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srovnání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oznámení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prezentace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reprodukce textu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interakce: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náhodné situace v osobním i profesním životě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telefonický hovor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komunikace prostřednictvím médií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u w:val="single"/>
                <w:lang w:eastAsia="ar-SA"/>
              </w:rPr>
            </w:pPr>
            <w:r>
              <w:rPr>
                <w:b/>
                <w:bCs/>
                <w:u w:val="single"/>
                <w:lang w:eastAsia="ar-SA"/>
              </w:rPr>
              <w:t>Tematické okruhy a komunikační situace: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>- životní prostředí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zdraví, hygiena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stravování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mezilidské vztahy a společnost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- práce a povolání 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veřejná správa a samospráva, instituce, úřady, politika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vliv médií na společnost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umění a kultura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Cs/>
                <w:lang w:eastAsia="ar-SA"/>
              </w:rPr>
              <w:t xml:space="preserve">- </w:t>
            </w:r>
            <w:r>
              <w:rPr/>
              <w:t>život ve městě a na vesnici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- doprava, cestování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Heading2"/>
              <w:rPr/>
            </w:pPr>
            <w:r>
              <w:rPr/>
              <w:t>Reálie zemí studovaného jazyka: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Evropská unie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ucházení se o místo, výběrové řízení v Německu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Švýcarsko, Lichtenštejnsko a Lucembursko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významná města Německa – Hamburg, Kolín nad Rýnem, Lipsko, Mnichov, Augsburg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významná města v Rakousku – Salzburg, Innsbruck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kultura a umění v německy mluvících zemích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významné osobnosti vědy, techniky, sportu, umění a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 </w:t>
            </w:r>
            <w:r>
              <w:rPr>
                <w:bCs/>
                <w:lang w:eastAsia="ar-SA"/>
              </w:rPr>
              <w:t>jejich díla a úspěchy v německy mluvících zemích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4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lang w:eastAsia="ar-SA"/>
              </w:rPr>
              <w:t>Přesah:</w:t>
            </w:r>
            <w:r>
              <w:rPr>
                <w:bCs/>
                <w:lang w:eastAsia="ar-SA"/>
              </w:rPr>
              <w:t xml:space="preserve"> PEK ( 4. r 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lang w:eastAsia="ar-SA"/>
              </w:rPr>
              <w:t>Přesah:</w:t>
            </w:r>
            <w:r>
              <w:rPr>
                <w:bCs/>
                <w:lang w:eastAsia="ar-SA"/>
              </w:rPr>
              <w:t xml:space="preserve"> ICT ( 1. r 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lang w:eastAsia="ar-SA"/>
              </w:rPr>
              <w:t>Přesah:</w:t>
            </w:r>
            <w:r>
              <w:rPr>
                <w:bCs/>
                <w:lang w:eastAsia="ar-SA"/>
              </w:rPr>
              <w:t xml:space="preserve"> ICT ( 1.r 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Průřezová témata: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Člověk a životní prostředí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Cíl: vliv prostředí na lidské zdraví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lang w:eastAsia="ar-SA"/>
              </w:rPr>
              <w:t>Přesah:</w:t>
            </w:r>
            <w:r>
              <w:rPr>
                <w:bCs/>
                <w:lang w:eastAsia="ar-SA"/>
              </w:rPr>
              <w:t xml:space="preserve"> ČJ ( 1., 2., 3., 4. r 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napToGrid w:val="false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18:00Z</dcterms:created>
  <dc:creator>Eva Tedová</dc:creator>
  <dc:description/>
  <cp:keywords/>
  <dc:language>en-US</dc:language>
  <cp:lastModifiedBy>Petra Moskva</cp:lastModifiedBy>
  <cp:lastPrinted>2015-09-29T16:42:00Z</cp:lastPrinted>
  <dcterms:modified xsi:type="dcterms:W3CDTF">2015-09-29T14:56:00Z</dcterms:modified>
  <cp:revision>4</cp:revision>
  <dc:subject/>
  <dc:title/>
</cp:coreProperties>
</file>